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 10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Opa und Daniel machen Obstsalat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text: Opa und Daniel machen Obstsalat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munikace se žáky: otázky a odpověd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hovory mezi žá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gramatiky- viz.pracovní seši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, čtení a překlad: text: Opa und Daniel machen Obstsala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senverstehen zum Tex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e ist das richtig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Wie findest du das Essen? – např.: sehr lecker, toll, gut, schlecht, es geht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r isst das gern und nicht gern? – tvoření vě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hodnocení hodiny, zadání domácího úkol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39:00Z</dcterms:created>
  <dc:creator>pezlova</dc:creator>
  <dc:description/>
  <dc:language>en-US</dc:language>
  <cp:lastModifiedBy>horholová</cp:lastModifiedBy>
  <dcterms:modified xsi:type="dcterms:W3CDTF">2011-10-14T10:39:00Z</dcterms:modified>
  <cp:revision>2</cp:revision>
  <dc:subject/>
  <dc:title/>
</cp:coreProperties>
</file>